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3-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3. november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07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eastAsia="hu-HU"/>
              </w:rPr>
              <w:t>2013. október 18 - 2013. november 19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2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16.868.350</w:t>
            </w:r>
            <w:r>
              <w:rPr>
                <w:rFonts w:cs="Arial" w:ascii="Arial" w:hAnsi="Arial"/>
                <w:b/>
              </w:rPr>
              <w:t>,- Ft. bevételhez jut az Önkormányzat 99 db kiadott engedély ut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ésének időpontjáig </w:t>
            </w:r>
            <w:r>
              <w:rPr>
                <w:rFonts w:cs="Arial" w:ascii="Arial" w:hAnsi="Arial"/>
                <w:b/>
                <w:lang w:eastAsia="hu-HU"/>
              </w:rPr>
              <w:t>15.965.480</w:t>
            </w:r>
            <w:r>
              <w:rPr>
                <w:rFonts w:cs="Arial" w:ascii="Arial" w:hAnsi="Arial"/>
                <w:b/>
              </w:rPr>
              <w:t>,- Ft került befizetésre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 xml:space="preserve">Ápolási díj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Átmeneti segély- 29 db- 348 0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emetési segély- 2 db- 100 0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Temetési hozzájárulás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hu-HU"/>
              </w:rPr>
              <w:t>Bentlakásos Intézménybe beutalás 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hu-HU"/>
              </w:rPr>
              <w:t>1 db 50 000 Ft.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hu-HU"/>
              </w:rPr>
              <w:t>10 db 202 900 Ft.</w:t>
            </w:r>
          </w:p>
        </w:tc>
      </w:tr>
      <w:tr>
        <w:trPr>
          <w:trHeight w:val="7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özgazdasági Osztály gazdasági ügyintéző álláshely betöltése 2013. november 1. napján megtörtént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Közszolgálati jogviszonyba kinevezésre került Szintén Lászl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iotka Vanda közoktatási és közművelődési referens közszolgálati jogviszonya közös megegyezéssel 2013. november 17. megszűnt. 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nnyadt Andrásné Brunszvik Teréz Napközi Otthonos Óvoda és Bölcsőde dolgozója közalkalmazotti lakáscélú támogatást igényelt lakásfelújítás céljára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/>
            </w:pPr>
            <w:r>
              <w:rPr>
                <w:rFonts w:cs="Arial" w:ascii="Arial" w:hAnsi="Arial"/>
                <w:b/>
              </w:rPr>
              <w:t>A támogatási igény összege 530.000 Ft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/>
            </w:pPr>
            <w:r>
              <w:rPr>
                <w:rFonts w:cs="Arial" w:ascii="Arial" w:hAnsi="Arial"/>
                <w:b/>
              </w:rPr>
              <w:t xml:space="preserve">A felmerült támogatást átruházott hatáskörében eljárva Hévíz város polgármestere megítélte a közalkalmazott számára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/>
            </w:pPr>
            <w:r>
              <w:rPr>
                <w:rFonts w:cs="Arial" w:ascii="Arial" w:hAnsi="Arial"/>
                <w:b/>
              </w:rPr>
              <w:t xml:space="preserve">A lakáscélú támogatásról, jelzálogjog alapításról szóló megállapodás 2013. október 3-án aláírásra került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/>
            </w:pPr>
            <w:r>
              <w:rPr>
                <w:rFonts w:cs="Arial" w:ascii="Arial" w:hAnsi="Arial"/>
                <w:b/>
              </w:rPr>
              <w:t xml:space="preserve">A kamatmentes lakáscélú támogatást a kérelmező számára az OTP Bank Nyrt. Háttérműveleti Igazgatóság Hiteladminisztrációs Back-Office Főosztálya 2013.10.31-én átutalta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3. november 7. napján felkértük Magyar Államkincstár Zala Megyei Igazgatóságát, hogy a közalkalmazott munkabéréből 120 hónapon keresztül vonja le és a Hévízi Polgármesteri Hivatal Lakásépítési Alap számlájára utalja a kölcsön kamatmentes törlesztő részletét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111"/>
      </w:tblGrid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hu-HU"/>
              </w:rPr>
              <w:t>2013. október 18 - 2013. november 19.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össégi együttélés alapvető szabályainak elmulasztása, megszegése miatti eljárásban közigazgatási bírság kiszabá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2 db. helyszíni bírsá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Kirótt bírság: 15.000.-Ft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lang w:eastAsia="hu-HU"/>
              </w:rPr>
              <w:t>Befizetett bírság: 15.000.-Ft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lang w:eastAsia="hu-HU"/>
              </w:rPr>
              <w:t>2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a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55:00Z</dcterms:created>
  <dc:creator>bertalan.linda</dc:creator>
  <dc:description/>
  <cp:keywords/>
  <dc:language>en-US</dc:language>
  <cp:lastModifiedBy>bertalan.linda</cp:lastModifiedBy>
  <cp:lastPrinted>2013-11-04T13:29:00Z</cp:lastPrinted>
  <dcterms:modified xsi:type="dcterms:W3CDTF">2013-11-20T15:55:00Z</dcterms:modified>
  <cp:revision>2</cp:revision>
  <dc:subject/>
  <dc:title/>
</cp:coreProperties>
</file>